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kaitsevööndis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Taotleja Picea Grupp OÜ 10767837 Jaama 2 Jõgeva , esindaja Vaido Kalm tel. 5148309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>(nimi, reg.nr., aadress, eisndusõigusliku isku andmed)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>palub luba ladustada metsamaterjali ajutisele laoplatsile Kärkna-Kobratu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riigimaantee nr  42   km-   2km  vasakul pool </w:t>
      </w:r>
    </w:p>
    <w:p>
      <w:pPr>
        <w:pStyle w:val="Normal"/>
        <w:tabs>
          <w:tab w:val="clear" w:pos="708"/>
          <w:tab w:val="left" w:pos="4763" w:leader="none"/>
        </w:tabs>
        <w:spacing w:before="0" w:after="0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  <w:tab/>
        <w:t>(paremal või vasakul)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>katastriüksusega nr 79401:006:0374  piirneval teemaal ja sellega külgnevas teekaitsevööndis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22.10.2024, ladustamise lõpp: 30.11.2024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 Metsamaterjali kogus: ümarmaterjal 300tm ,võsahake 800m3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 24.10-31.10.2024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10.12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Vaido Kalm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tel. 5148309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e-post: info@piceagrupp.ee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Kuupäev: 22.10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kiri: …………………………………………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6:00Z</dcterms:created>
  <dc:creator>Saaremaa</dc:creator>
  <dc:description/>
  <cp:keywords/>
  <dc:language>en-US</dc:language>
  <cp:lastModifiedBy>Vaido Kalm</cp:lastModifiedBy>
  <cp:lastPrinted>2012-04-16T13:58:00Z</cp:lastPrinted>
  <dcterms:modified xsi:type="dcterms:W3CDTF">2024-10-22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DEA54012B26F479112D40702793702</vt:lpwstr>
  </property>
</Properties>
</file>